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6 августа 2022 года № 29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sz w:val="27"/>
          <w:szCs w:val="27"/>
          <w:lang w:val="tt-RU"/>
        </w:rPr>
      </w:pPr>
      <w:r>
        <w:rPr>
          <w:rFonts w:eastAsia="Calibri"/>
          <w:b/>
          <w:sz w:val="27"/>
          <w:szCs w:val="27"/>
          <w:lang w:val="tt-RU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О присвоении звания «Почетный гражданин города Нижнекамска»</w:t>
      </w:r>
    </w:p>
    <w:p>
      <w:pPr>
        <w:pStyle w:val="Normal"/>
        <w:ind w:left="709" w:hanging="709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В соответствии с Положением о звании «Почетный гражданин города Нижнекамска», Нижнекамский городской Совет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Normal"/>
        <w:widowControl w:val="false"/>
        <w:tabs>
          <w:tab w:val="clear" w:pos="708"/>
          <w:tab w:val="left" w:pos="271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воить звание «Почетный гражданин города Нижнекамска»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шину Айдару Раисовичу – депутату Государственной Думы Федерального Собрания Российской Федерации восьмого созыва за значительный личный вклад в социальное, экономическое и инвестиционное развитие города Нижнекамска и всего Нижнекамского муниципального района, перспективное развитие различных сфер жизнедеятельности города и района, большой вклад в повышение качества жизни нижнекамцев и активную общественно-политическую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амгунову Роберту Шакировичу – ветерану труда за весомый личный вклад в социальное и экономическое развитие города Нижнекамска, его промышленного комплекса, участие в реализации социально значимых   проектов по строительству объектов социальной инфраструктуры в городе, многолетний плодотворный труд на благо жителей города Нижнекамска и Республики Татарстан, активную общественно-политическую деятельность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Мэра города Нижнекамска,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                                                                                        М.В. Камелина                                  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08:00Z</dcterms:created>
  <dc:creator>User</dc:creator>
  <dc:description/>
  <cp:keywords/>
  <dc:language>en-US</dc:language>
  <cp:lastModifiedBy>USER</cp:lastModifiedBy>
  <cp:lastPrinted>2022-08-19T09:08:00Z</cp:lastPrinted>
  <dcterms:modified xsi:type="dcterms:W3CDTF">2022-08-26T06:14:00Z</dcterms:modified>
  <cp:revision>4</cp:revision>
  <dc:subject/>
  <dc:title>ОТДЕЛ ЭКОНОМИЧЕСКОГО АНАЛИЗА</dc:title>
</cp:coreProperties>
</file>